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H2003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TOMIC STRUCTURE, THERMODYNAMICS AND ELECTROCHEMISTRY</w:t>
            </w:r>
            <w:bookmarkStart w:id="0" w:name="_GoBack"/>
            <w:bookmarkEnd w:id="0"/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630"/>
        <w:gridCol w:w="1170"/>
        <w:gridCol w:w="90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different atomic models with their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frequency and wave number of yellow light having wavelength equal to 6000</w:t>
            </w:r>
            <w:r>
              <w:rPr>
                <w:vertAlign w:val="superscript"/>
              </w:rPr>
              <w:t>o</w:t>
            </w:r>
            <w:r>
              <w:rPr/>
              <w:t xml:space="preserve"> A</w:t>
            </w:r>
            <w:r>
              <w:rPr>
                <w:vertAlign w:val="superscript"/>
              </w:rPr>
              <w:t>0</w:t>
            </w:r>
            <w:r>
              <w:rPr/>
              <w:t>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the term Wave lengt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J. J. Thomson’s Model of the ato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Quantum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Wave num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the first law of thermodynamics. Explain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Gibbs Duhem equ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term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Adiabatic process ii) Extensive property iii) Intensive property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v) Endothermic process v) Isochoric Proc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the second law of thermodynamics. Explain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the description of lead storage batteries and its functioning during discharging and recharg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reduction potential of Cu</w:t>
            </w:r>
            <w:r>
              <w:rPr>
                <w:vertAlign w:val="superscript"/>
              </w:rPr>
              <w:t>2+</w:t>
            </w:r>
            <w:r>
              <w:rPr/>
              <w:t>/Cu = 0.5 M at 25</w:t>
            </w:r>
            <w:r>
              <w:rPr>
                <w:vertAlign w:val="superscript"/>
              </w:rPr>
              <w:t>o</w:t>
            </w:r>
            <w:r>
              <w:rPr/>
              <w:t>C. E</w:t>
            </w:r>
            <w:r>
              <w:rPr>
                <w:vertAlign w:val="superscript"/>
              </w:rPr>
              <w:t>o</w:t>
            </w:r>
            <w:r>
              <w:rPr>
                <w:vertAlign w:val="subscript"/>
              </w:rPr>
              <w:t>Cu</w:t>
            </w:r>
            <w:r>
              <w:rPr>
                <w:vertAlign w:val="superscript"/>
              </w:rPr>
              <w:t>2+</w:t>
            </w:r>
            <w:r>
              <w:rPr>
                <w:vertAlign w:val="subscript"/>
              </w:rPr>
              <w:t>/Cu</w:t>
              <w:softHyphen/>
              <w:softHyphen/>
            </w:r>
            <w:r>
              <w:rPr/>
              <w:t xml:space="preserve">= 0.337V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Dead Batteries? Give the merits and demeri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construction of lithium battery with advantag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Nernst equation and give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oxidation corrosion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does modification of the properties of the metal help in inhibiting corrosion contro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following mechanism with neat diagram and example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Corrosion by hydrogen ii) Corrosion by liquid met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an outline of the various inhibitors with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222222"/>
              </w:rPr>
              <w:t>Explain Planck’s quantum theory and its present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222222"/>
              </w:rPr>
              <w:t xml:space="preserve">Derive Schrodinger’s wave equ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95792EB-CCDF-4071-8068-B8B38B1073A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298</Words>
  <Characters>1700</Characters>
  <CharactersWithSpaces>199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0:00:00Z</dcterms:created>
  <dc:creator>Ku</dc:creator>
  <dc:description/>
  <dc:language>en-US</dc:language>
  <cp:lastModifiedBy>Admin</cp:lastModifiedBy>
  <cp:lastPrinted>2017-09-23T09:58:00Z</cp:lastPrinted>
  <dcterms:modified xsi:type="dcterms:W3CDTF">2018-05-07T02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